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260</wp:posOffset>
                </wp:positionH>
                <wp:positionV relativeFrom="paragraph">
                  <wp:posOffset>-342900</wp:posOffset>
                </wp:positionV>
                <wp:extent cx="6588760" cy="10189210"/>
                <wp:effectExtent l="12700" t="12700" r="12700" b="1492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90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5640"/>
                            <a:ext cx="2908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9125640"/>
                            <a:ext cx="362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912564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125640"/>
                            <a:ext cx="505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912564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532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42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uk-UA"/>
                                </w:rPr>
                                <w:t xml:space="preserve">000.000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В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09800"/>
                            <a:ext cx="2510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7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Михайлов И.Е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31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ултанов Р.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420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Рецензен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Прилуков С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988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Жданов Р.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firstLine="5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firstLine="5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920"/>
                            <a:ext cx="158184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Султанов А.Х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firstLine="5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firstLine="5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7496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29400"/>
                            <a:ext cx="207252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Проектирование корпоративной сети на базе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bidi="ar-SA" w:val="en-US"/>
                                </w:rPr>
                                <w:t>MPLS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-сети ООО «СЦС Совинтел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Ведомость документаци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72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8440" y="9301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132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200" y="9482400"/>
                            <a:ext cx="7664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40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УГАТУ МКС гр. 5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948960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pt;margin-top:-27pt;width:518.8pt;height:802.3pt" coordorigin="-476,-540" coordsize="10376,16046">
                <v:rect id="shape_0" stroked="t" o:allowincell="f" style="position:absolute;left:-476;top:-54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39,13246" to="39,140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71,13238" to="9887,132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8,13253" to="658,154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76,13253" to="2076,154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26,13253" to="2926,154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93,13246" to="3493,154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46,14093" to="7747,146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71,14939" to="3482,14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71,15221" to="3482,15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8;top:13831;width:45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;top:13831;width:57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13831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3831;width:79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9;top:13831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14107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14400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13484;width:630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429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uk-UA"/>
                          </w:rPr>
                          <w:t xml:space="preserve">000.000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В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0,14088" to="9888,140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63,13806" to="3490,138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471,13521" to="3482,135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71,14654" to="3482,146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71,14369" to="3482,14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457;top:14116;width:2491;height:248">
                  <v:shape id="shape_0" stroked="f" o:allowincell="f" style="position:absolute;left:-457;top:1411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1411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Михайлов И.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57;top:14394;width:2491;height:248">
                  <v:shape id="shape_0" stroked="f" o:allowincell="f" style="position:absolute;left:-457;top:14394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14394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ултанов Р.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57;top:14679;width:2491;height:248">
                  <v:shape id="shape_0" stroked="f" o:allowincell="f" style="position:absolute;left:-457;top:14679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Реценз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14679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Прилуков С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57;top:14956;width:2491;height:248">
                  <v:shape id="shape_0" stroked="f" o:allowincell="f" style="position:absolute;left:-457;top:14956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14956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Жданов Р.Р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firstLine="5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firstLine="5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57;top:15233;width:2491;height:248">
                  <v:shape id="shape_0" stroked="f" o:allowincell="f" style="position:absolute;left:-457;top:15233;width:1102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;top:15233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Султанов А.Х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firstLine="5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firstLine="5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86,14093" to="6886,154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564;top:14152;width:3263;height:1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Проектирование корпоративной сети на базе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bidi="ar-SA" w:val="en-US"/>
                          </w:rPr>
                          <w:t>MPLS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-сети ООО «СЦС Совинтел»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Ведомость документа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2,14372" to="9894,143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01,14655" to="9893,1465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96,14093" to="8597,146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939;top:14107;width:76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2;top:14107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14393;width:120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79,14378" to="7179,146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62,14378" to="7462,146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0;top:14880;width:290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УГАТУ МКС гр. 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14404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</w:rPr>
        <w:t>ВЕДОМОСТЬ</w:t>
      </w:r>
      <w:r>
        <w:rPr>
          <w:rFonts w:cs="GOST type B" w:ascii="GOST type B" w:hAnsi="GOST type B"/>
          <w:lang w:val="ru-RU"/>
        </w:rPr>
        <w:t xml:space="preserve"> </w:t>
      </w:r>
    </w:p>
    <w:p>
      <w:pPr>
        <w:pStyle w:val="Style11"/>
        <w:spacing w:lineRule="auto" w:line="360"/>
        <w:jc w:val="center"/>
        <w:rPr>
          <w:rFonts w:ascii="GOST type B" w:hAnsi="GOST type B" w:cs="GOST type B"/>
        </w:rPr>
      </w:pPr>
      <w:r>
        <w:rPr>
          <w:rFonts w:cs="GOST type B" w:ascii="GOST type B" w:hAnsi="GOST type B"/>
        </w:rPr>
        <w:t>дипломного проекта</w:t>
      </w:r>
    </w:p>
    <w:p>
      <w:pPr>
        <w:pStyle w:val="Style11"/>
        <w:spacing w:lineRule="auto" w:line="360"/>
        <w:ind w:firstLine="720"/>
        <w:rPr>
          <w:rFonts w:ascii="GOST type B" w:hAnsi="GOST type B" w:cs="GOST type B"/>
          <w:lang w:val="ru-RU"/>
        </w:rPr>
      </w:pPr>
      <w:r>
        <w:rPr>
          <w:rFonts w:cs="GOST type B" w:ascii="GOST type B" w:hAnsi="GOST type B"/>
          <w:lang w:val="ru-RU"/>
        </w:rPr>
        <w:t>Тема проекта: Проектирование корпоративной сети на базе MPLS-сети ООО «СЦС Совинтел»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3"/>
        <w:gridCol w:w="2727"/>
        <w:gridCol w:w="2956"/>
        <w:gridCol w:w="783"/>
        <w:gridCol w:w="1815"/>
      </w:tblGrid>
      <w:tr>
        <w:trPr>
          <w:trHeight w:val="1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№</w:t>
            </w:r>
            <w:r>
              <w:rPr>
                <w:rFonts w:eastAsia="GOST type B" w:cs="GOST type B" w:ascii="GOST type B" w:hAnsi="GOST type B"/>
              </w:rPr>
              <w:t xml:space="preserve"> </w:t>
            </w:r>
            <w:r>
              <w:rPr>
                <w:rFonts w:cs="GOST type B" w:ascii="GOST type B" w:hAnsi="GOST type B"/>
              </w:rPr>
              <w:t>стро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Формат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GOST type B" w:ascii="GOST type B" w:hAnsi="GOST type B"/>
              </w:rPr>
              <w:t>Обозначени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1"/>
              <w:rPr/>
            </w:pPr>
            <w:r>
              <w:rPr>
                <w:rFonts w:cs="GOST type B" w:ascii="GOST type B" w:hAnsi="GOST type B"/>
              </w:rPr>
              <w:t>Количество лис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Примечани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Документация общ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  <w:t>А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GOST type B" w:ascii="GOST type B" w:hAnsi="GOST type B"/>
                <w:szCs w:val="28"/>
              </w:rPr>
              <w:t>4071.4</w:t>
            </w:r>
            <w:r>
              <w:rPr>
                <w:rFonts w:cs="GOST type B" w:ascii="GOST type B" w:hAnsi="GOST type B"/>
                <w:szCs w:val="28"/>
                <w:lang w:val="ru-RU"/>
              </w:rPr>
              <w:t>29</w:t>
            </w:r>
            <w:r>
              <w:rPr>
                <w:rFonts w:cs="GOST type B" w:ascii="GOST type B" w:hAnsi="GOST type B"/>
                <w:szCs w:val="28"/>
              </w:rPr>
              <w:t>0.000 ПЗ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  <w:t xml:space="preserve">Пояснительна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en-US"/>
              </w:rPr>
            </w:pPr>
            <w:r>
              <w:rPr>
                <w:rFonts w:cs="GOST type B" w:ascii="GOST type B" w:hAnsi="GOST type B"/>
                <w:szCs w:val="28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en-US"/>
              </w:rPr>
            </w:pPr>
            <w:r>
              <w:rPr>
                <w:rFonts w:cs="GOST type B" w:ascii="GOST type B" w:hAnsi="GOST type B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  <w:t>запис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  <w:t>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  <w:t xml:space="preserve">Документация п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  <w:t>рабочим чертеж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1 ТЧ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Мультисервисна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корпоративная сеть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Cs w:val="28"/>
              </w:rPr>
            </w:pPr>
            <w:r>
              <w:rPr>
                <w:rFonts w:cs="GOST type B" w:ascii="GOST type B" w:hAnsi="GOST type B"/>
                <w:i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szCs w:val="28"/>
              </w:rPr>
            </w:pPr>
            <w:r>
              <w:rPr>
                <w:rFonts w:cs="GOST type B" w:ascii="GOST type B" w:hAnsi="GOST type B"/>
                <w:i/>
                <w:szCs w:val="28"/>
              </w:rPr>
              <w:t xml:space="preserve">компании-заказчик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Cs w:val="28"/>
              </w:rPr>
            </w:pPr>
            <w:r>
              <w:rPr>
                <w:rFonts w:cs="GOST type B" w:ascii="GOST type B" w:hAnsi="GOST type B"/>
                <w:i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Чертеж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iCs/>
                <w:szCs w:val="28"/>
              </w:rPr>
              <w:t>теоретическ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</w:rPr>
              <w:t>1</w:t>
            </w:r>
            <w:r>
              <w:rPr>
                <w:rFonts w:cs="GOST type B" w:ascii="GOST type B" w:hAnsi="GOST type B"/>
                <w:lang w:val="ru-RU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2 С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Схема корпоративно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</w:rPr>
              <w:t>1</w:t>
            </w:r>
            <w:r>
              <w:rPr>
                <w:rFonts w:cs="GOST type B" w:ascii="GOST type B" w:hAnsi="GOST type B"/>
                <w:lang w:val="ru-RU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color w:val="000000"/>
                <w:szCs w:val="28"/>
              </w:rPr>
              <w:t>сети компании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</w:rPr>
              <w:t>1</w:t>
            </w:r>
            <w:r>
              <w:rPr>
                <w:rFonts w:cs="GOST type B" w:ascii="GOST type B" w:hAnsi="GOST type B"/>
                <w:lang w:val="ru-RU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color w:val="000000"/>
                <w:szCs w:val="28"/>
              </w:rPr>
              <w:t>заказч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 xml:space="preserve">Схем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комбинирован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8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структур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3 С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 xml:space="preserve">Схема центрального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от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  <w:lang w:val="ru-RU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</w:rPr>
              <w:t>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 xml:space="preserve">Схема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комбинирован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80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iCs/>
                <w:color w:val="000000"/>
                <w:szCs w:val="28"/>
              </w:rPr>
              <w:t>структур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Style11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29"/>
        <w:gridCol w:w="2700"/>
        <w:gridCol w:w="3132"/>
        <w:gridCol w:w="720"/>
        <w:gridCol w:w="1800"/>
      </w:tblGrid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4 Т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 xml:space="preserve">Настройка адрес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color w:val="000000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активны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color w:val="000000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сети компании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заказч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iCs/>
                <w:szCs w:val="28"/>
              </w:rPr>
              <w:t>Чертеж теоре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5 ТЧ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 xml:space="preserve">Схема орган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очередей п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передачи пак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3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en-US"/>
              </w:rPr>
            </w:pPr>
            <w:r>
              <w:rPr>
                <w:rFonts w:cs="GOST type B" w:ascii="GOST type B" w:hAnsi="GOST type B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Чертеж теорет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color w:val="000000"/>
                <w:szCs w:val="28"/>
                <w:lang w:val="ru-RU"/>
              </w:rPr>
            </w:pPr>
            <w:r>
              <w:rPr>
                <w:rFonts w:cs="GOST type B" w:ascii="GOST type B" w:hAnsi="GOST type B"/>
                <w:color w:val="000000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color w:val="000000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00"/>
                <w:szCs w:val="28"/>
              </w:rPr>
              <w:t>4071.429000.006 Р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Результаты расче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  <w:lang w:val="ru-RU"/>
              </w:rPr>
            </w:pPr>
            <w:r>
              <w:rPr>
                <w:rFonts w:cs="GOST type B" w:ascii="GOST type B" w:hAnsi="GOST type B"/>
                <w:color w:val="000000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color w:val="000000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характерист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  <w:lang w:val="ru-RU"/>
              </w:rPr>
            </w:pPr>
            <w:r>
              <w:rPr>
                <w:rFonts w:cs="GOST type B" w:ascii="GOST type B" w:hAnsi="GOST type B"/>
                <w:color w:val="000000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color w:val="000000"/>
                <w:szCs w:val="28"/>
              </w:rPr>
            </w:pPr>
            <w:r>
              <w:rPr>
                <w:rFonts w:cs="GOST type B" w:ascii="GOST type B" w:hAnsi="GOST type B"/>
                <w:color w:val="000000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пропускной спос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8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iCs/>
                <w:szCs w:val="28"/>
              </w:rPr>
              <w:t>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iCs/>
                <w:color w:val="000000"/>
                <w:szCs w:val="28"/>
              </w:rPr>
              <w:t>Чертёж расчет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А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4071.429000.007 Р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Экономическ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szCs w:val="28"/>
                <w:lang w:val="ru-RU"/>
              </w:rPr>
            </w:pPr>
            <w:r>
              <w:rPr>
                <w:rFonts w:cs="GOST type B" w:ascii="GOST type B" w:hAnsi="GOST type B"/>
                <w:i/>
                <w:iCs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iCs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szCs w:val="28"/>
              </w:rPr>
              <w:t xml:space="preserve">эффектив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i/>
                <w:i/>
                <w:iCs/>
                <w:color w:val="000080"/>
                <w:szCs w:val="28"/>
              </w:rPr>
            </w:pPr>
            <w:r>
              <w:rPr>
                <w:rFonts w:cs="GOST type B" w:ascii="GOST type B" w:hAnsi="GOST type B"/>
                <w:i/>
                <w:iCs/>
                <w:color w:val="00008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iCs/>
                <w:szCs w:val="28"/>
              </w:rPr>
              <w:t>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szCs w:val="28"/>
                <w:lang w:val="ru-RU"/>
              </w:rPr>
            </w:pPr>
            <w:r>
              <w:rPr>
                <w:rFonts w:cs="GOST type B" w:ascii="GOST type B" w:hAnsi="GOST type B"/>
                <w:szCs w:val="2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szCs w:val="28"/>
              </w:rPr>
            </w:pPr>
            <w:r>
              <w:rPr>
                <w:rFonts w:cs="GOST type B" w:ascii="GOST type B" w:hAnsi="GOST type B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iCs/>
                <w:color w:val="000000"/>
                <w:szCs w:val="28"/>
              </w:rPr>
              <w:t>Чертёж расчет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  <w:t>5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napToGrid w:val="false"/>
              <w:jc w:val="center"/>
              <w:rPr>
                <w:rFonts w:ascii="GOST type B" w:hAnsi="GOST type B" w:cs="GOST type B"/>
                <w:lang w:val="ru-RU"/>
              </w:rPr>
            </w:pPr>
            <w:r>
              <w:rPr>
                <w:rFonts w:cs="GOST type B" w:ascii="GOST type B" w:hAnsi="GOST type B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Style11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7875</wp:posOffset>
                </wp:positionH>
                <wp:positionV relativeFrom="page">
                  <wp:posOffset>197485</wp:posOffset>
                </wp:positionV>
                <wp:extent cx="6588760" cy="1018921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uk-UA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429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uk-UA"/>
                                </w:rPr>
                                <w:t xml:space="preserve">000.000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bidi="ar-SA" w:val="ru-RU"/>
                                </w:rPr>
                                <w:t>В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5.55pt;width:518.8pt;height:802.3pt" coordorigin="1225,311" coordsize="10376,16046">
                <v:rect id="shape_0" stroked="t" o:allowincell="f" style="position:absolute;left:1225;top:311;width:10375;height:16045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line id="shape_0" from="1792,15513" to="1792,1634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0,15507" to="11588,15507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359,15513" to="2359,1634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777,15513" to="3777,1634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26,15521" to="4626,1634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194,15513" to="5194,1633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033,15513" to="11034,1634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0,15789" to="5182,1578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230,16073" to="5182,16073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040,15792" to="11594,15792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53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160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1;top:160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9;top:160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60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5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5;top:159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2;top:157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uk-UA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429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uk-UA"/>
                          </w:rPr>
                          <w:t xml:space="preserve">000.000 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bidi="ar-SA" w:val="ru-RU"/>
                          </w:rPr>
                          <w:t>В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firstLine="709"/>
      <w:jc w:val="both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80"/>
      <w:ind w:firstLine="709"/>
      <w:jc w:val="both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9:13:00Z</dcterms:created>
  <dc:creator>Александр</dc:creator>
  <dc:description/>
  <cp:keywords/>
  <dc:language>en-US</dc:language>
  <cp:lastModifiedBy>Iskander</cp:lastModifiedBy>
  <cp:lastPrinted>2007-06-02T00:04:00Z</cp:lastPrinted>
  <dcterms:modified xsi:type="dcterms:W3CDTF">2008-06-02T19:13:00Z</dcterms:modified>
  <cp:revision>2</cp:revision>
  <dc:subject/>
  <dc:title>Аннотация</dc:title>
</cp:coreProperties>
</file>