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737235</wp:posOffset>
                </wp:positionH>
                <wp:positionV relativeFrom="page">
                  <wp:posOffset>262890</wp:posOffset>
                </wp:positionV>
                <wp:extent cx="6642735" cy="10107295"/>
                <wp:effectExtent l="13335" t="13335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2720" cy="10107360"/>
                          <a:chOff x="0" y="0"/>
                          <a:chExt cx="6642720" cy="1010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42720" cy="101073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9575640"/>
                            <a:ext cx="72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72040"/>
                            <a:ext cx="6631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760" y="9575640"/>
                            <a:ext cx="72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3680" y="9575640"/>
                            <a:ext cx="72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7280" y="9581040"/>
                            <a:ext cx="720" cy="520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0520" y="9575640"/>
                            <a:ext cx="720" cy="520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760" y="9575640"/>
                            <a:ext cx="144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49880"/>
                            <a:ext cx="2531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28080"/>
                            <a:ext cx="25311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3800" y="9750960"/>
                            <a:ext cx="355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934560"/>
                            <a:ext cx="33228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934560"/>
                            <a:ext cx="33228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1680" y="9934560"/>
                            <a:ext cx="85392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4920" y="9934560"/>
                            <a:ext cx="50940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2760" y="9934560"/>
                            <a:ext cx="33228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2800" y="9589680"/>
                            <a:ext cx="33228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2800" y="9821520"/>
                            <a:ext cx="33228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5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1840" y="9712800"/>
                            <a:ext cx="367848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4071.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29000.000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20.7pt;width:523.05pt;height:795.85pt" coordorigin="1161,414" coordsize="10461,15917">
                <v:rect id="shape_0" stroked="t" o:allowincell="f" style="position:absolute;left:1161;top:414;width:10460;height:15916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32,15494" to="1732,1632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488" to="11609,1548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04,15494" to="2304,1632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34,15494" to="3734,1632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90,15502" to="4590,1632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62,15494" to="5162,1631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49,15494" to="11050,1632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768" to="5151,1576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049" to="5151,160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57,15770" to="11616,1577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88;top:16059;width:522;height:24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5;top:16059;width:522;height:24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5;top:16059;width:1344;height:24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7;top:16059;width:801;height:24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4;top:16059;width:522;height:24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1;top:15516;width:522;height:24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1;top:15881;width:522;height:33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5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1;top:15710;width:5792;height:3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4071.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29000.000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32"/>
          <w:szCs w:val="32"/>
        </w:rPr>
        <w:t>4. Расчет полос пропускан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4.1. Расчет интенсивности междугородней телефонной нагрузк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За основу для расчета необходимой полосы пропускания для речевого траффика возьмем предположительную телефонную нагрузку компании-заказчика. В таблице 3.1 представленна среднемесячная продолжительность исходящих междугородних телефонных разговоров в московском офисе.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3.1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Среднемесячная продолжительность телефоных разговоров в М</w:t>
      </w:r>
      <w:r>
        <w:rPr/>
        <w:t>осковском офисе</w:t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7"/>
        <w:gridCol w:w="4786"/>
      </w:tblGrid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вызов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ельность, ч.</w:t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бур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аблицах 3.2 и 3.3 представлена идентичная информация для Уфы и Екатеринбурга.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3.2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Среднемесячная продолжительность телефоных разговоров в Екатеринбургском</w:t>
      </w:r>
      <w:r>
        <w:rPr/>
        <w:t xml:space="preserve"> офисе</w:t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7"/>
        <w:gridCol w:w="4786"/>
      </w:tblGrid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вызов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ельность, ч.</w:t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</w:tbl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3.3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реднемесячная продолжительность телефоных разговоров в Уфимском офисе</w:t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7"/>
        <w:gridCol w:w="4786"/>
      </w:tblGrid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вызов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ельность, ч.</w:t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бур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соответствии с вышепредставленными таблицами составим матрицу общей продолжительности телефонных соединений между городами (таблица 3.4).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737235</wp:posOffset>
                </wp:positionH>
                <wp:positionV relativeFrom="page">
                  <wp:posOffset>262890</wp:posOffset>
                </wp:positionV>
                <wp:extent cx="6642735" cy="10107295"/>
                <wp:effectExtent l="13335" t="13335" r="12065" b="1206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2720" cy="10107360"/>
                          <a:chOff x="0" y="0"/>
                          <a:chExt cx="6642720" cy="1010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42720" cy="101073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9575640"/>
                            <a:ext cx="72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72040"/>
                            <a:ext cx="6631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760" y="9575640"/>
                            <a:ext cx="72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3680" y="9575640"/>
                            <a:ext cx="72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7280" y="9581040"/>
                            <a:ext cx="720" cy="520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0520" y="9575640"/>
                            <a:ext cx="720" cy="520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760" y="9575640"/>
                            <a:ext cx="144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49880"/>
                            <a:ext cx="2531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28080"/>
                            <a:ext cx="25311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3800" y="9750960"/>
                            <a:ext cx="355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934560"/>
                            <a:ext cx="33228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934560"/>
                            <a:ext cx="33228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1680" y="9934560"/>
                            <a:ext cx="85392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4920" y="9934560"/>
                            <a:ext cx="50940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2760" y="9934560"/>
                            <a:ext cx="33228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2800" y="9589680"/>
                            <a:ext cx="33228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2800" y="9821520"/>
                            <a:ext cx="33228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5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1840" y="9712800"/>
                            <a:ext cx="367848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4071.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29000.000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20.7pt;width:523.05pt;height:795.85pt" coordorigin="1161,414" coordsize="10461,15917">
                <v:rect id="shape_0" stroked="t" o:allowincell="f" style="position:absolute;left:1161;top:414;width:10460;height:15916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32,15494" to="1732,1632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488" to="11609,1548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04,15494" to="2304,1632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34,15494" to="3734,1632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90,15502" to="4590,1632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62,15494" to="5162,1631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49,15494" to="11050,1632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768" to="5151,1576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049" to="5151,160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57,15770" to="11616,1577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8;top:16059;width:522;height:24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5;top:16059;width:522;height:24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5;top:16059;width:1344;height:24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7;top:16059;width:801;height:24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4;top:16059;width:522;height:24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1;top:15516;width:522;height:24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1;top:15881;width:522;height:33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5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1;top:15710;width:5792;height:3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4071.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29000.000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Таблица 3.4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одолжительность междугородних телефонных разговор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53255</wp:posOffset>
                </wp:positionH>
                <wp:positionV relativeFrom="paragraph">
                  <wp:posOffset>4026535</wp:posOffset>
                </wp:positionV>
                <wp:extent cx="694690" cy="351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,ча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27.7pt;mso-wrap-distance-left:9.05pt;mso-wrap-distance-right:9.05pt;mso-wrap-distance-top:0pt;mso-wrap-distance-bottom:0pt;margin-top:317.0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,ча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0"/>
        <w:gridCol w:w="2600"/>
        <w:gridCol w:w="2680"/>
      </w:tblGrid>
      <w:tr>
        <w:trPr>
          <w:trHeight w:val="502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ельность, ч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бург</w:t>
            </w:r>
          </w:p>
        </w:tc>
      </w:tr>
      <w:tr>
        <w:trPr>
          <w:trHeight w:val="515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бург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5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необходимый полосы пропускания для речевого траффика между городами необходимо найти интенсивность нагрузки в час наибольшей нагрузки (ЧНН). Характерное распределение нагрузки в течение дня для офисных АТС представлено на рисунке 3.1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67155</wp:posOffset>
                </wp:positionH>
                <wp:positionV relativeFrom="paragraph">
                  <wp:posOffset>45085</wp:posOffset>
                </wp:positionV>
                <wp:extent cx="694690" cy="351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, Эр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27.7pt;mso-wrap-distance-left:9.05pt;mso-wrap-distance-right:9.05pt;mso-wrap-distance-top:0pt;mso-wrap-distance-bottom:0pt;margin-top:3.5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, Эр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28340" cy="141922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исунок 3.1. Характерное распределение нагрузки для офисных АТ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ля расчета интенсивности нагрузки в ЧНН используем формулу 3.1:</w:t>
      </w:r>
    </w:p>
    <w:p>
      <w:pPr>
        <w:pStyle w:val="Normal"/>
        <w:spacing w:lineRule="auto" w:line="360"/>
        <w:jc w:val="right"/>
        <w:rPr/>
      </w:pPr>
      <w:r>
        <w:rPr/>
        <w:object w:dxaOrig="1579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95.5pt;height:34.8pt" filled="f" o:ole="">
            <v:imagedata r:id="rId4" o:title=""/>
          </v:shape>
          <o:OLEObject Type="Embed" ProgID="" ShapeID="ole_rId3" DrawAspect="Content" ObjectID="_1957380021" r:id="rId3"/>
        </w:object>
      </w:r>
      <w:r>
        <w:rPr>
          <w:sz w:val="28"/>
          <w:szCs w:val="28"/>
        </w:rPr>
        <w:t xml:space="preserve">, [Эрл] </w:t>
      </w:r>
      <w:r>
        <w:rPr/>
        <w:t xml:space="preserve">                                                  </w:t>
      </w:r>
      <w:r>
        <w:rPr>
          <w:sz w:val="28"/>
          <w:szCs w:val="28"/>
        </w:rPr>
        <w:t>(3.1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де  </w:t>
      </w:r>
      <w:r>
        <w:rPr>
          <w:i/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– интенсивность нагрузки в ЧНН, Эрл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общая продолжительность разговоров, ч;</w:t>
      </w:r>
    </w:p>
    <w:p>
      <w:pPr>
        <w:pStyle w:val="Normal"/>
        <w:spacing w:lineRule="auto" w:line="360"/>
        <w:ind w:firstLine="720"/>
        <w:rPr/>
      </w:pP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рабочих дн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1,1 в этой формуле учитыает полосу пропускания необходимую для установления и поддержания вызо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737235</wp:posOffset>
                </wp:positionH>
                <wp:positionV relativeFrom="page">
                  <wp:posOffset>227965</wp:posOffset>
                </wp:positionV>
                <wp:extent cx="6642735" cy="10189210"/>
                <wp:effectExtent l="13335" t="12700" r="12065" b="1270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2720" cy="10189080"/>
                          <a:chOff x="0" y="0"/>
                          <a:chExt cx="6642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42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631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7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368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728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052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76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31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311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3800" y="9830520"/>
                            <a:ext cx="355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01520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1001520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1680" y="10015200"/>
                            <a:ext cx="8539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4920" y="10015200"/>
                            <a:ext cx="50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2760" y="1001520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2800" y="966708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2800" y="9900360"/>
                            <a:ext cx="33228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5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1840" y="9792360"/>
                            <a:ext cx="36784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4071.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29000.000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7.95pt;width:523.05pt;height:802.3pt" coordorigin="1161,359" coordsize="10461,16046">
                <v:rect id="shape_0" stroked="t" o:allowincell="f" style="position:absolute;left:1161;top:359;width:10460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32,15561" to="1732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55" to="11609,1555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04,15561" to="2304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34,15561" to="3734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90,15569" to="4590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62,15561" to="5162,1638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49,15561" to="11050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37" to="5151,1583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21" to="5151,161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57,15840" to="11616,1584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8;top:16131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5;top:16131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5;top:16131;width:134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7;top:16131;width:80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4;top:16131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1;top:15583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1;top:15950;width:522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5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1;top:15780;width:5792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4071.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29000.000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Рассчитаем интенсивность нагрузки в час наибольшей нагрузки между городами Москва и Екатеринбург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object w:dxaOrig="3060" w:dyaOrig="7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38.6pt;height:35.35pt" filled="f" o:ole="">
            <v:imagedata r:id="rId6" o:title=""/>
          </v:shape>
          <o:OLEObject Type="Embed" ProgID="" ShapeID="ole_rId5" DrawAspect="Content" ObjectID="_1862239150" r:id="rId5"/>
        </w:object>
      </w:r>
      <w:r>
        <w:rPr>
          <w:sz w:val="28"/>
          <w:szCs w:val="28"/>
        </w:rPr>
        <w:t>Эр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т же самый расчет для соединения Москва – Уфа: 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object w:dxaOrig="3000" w:dyaOrig="7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35.9pt;height:35.35pt" filled="f" o:ole="">
            <v:imagedata r:id="rId8" o:title=""/>
          </v:shape>
          <o:OLEObject Type="Embed" ProgID="" ShapeID="ole_rId7" DrawAspect="Content" ObjectID="_1616807288" r:id="rId7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р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нтенсивность нагрузки в ЧНН между Уфой и Екатеринбургом: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object w:dxaOrig="3040" w:dyaOrig="7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23.7pt;height:38.35pt" filled="f" o:ole="">
            <v:imagedata r:id="rId10" o:title=""/>
          </v:shape>
          <o:OLEObject Type="Embed" ProgID="" ShapeID="ole_rId9" DrawAspect="Content" ObjectID="_637458616" r:id="rId9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р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3.5 представляет матрицу интенсивности нагрузок в ЧНН.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3.5</w:t>
      </w:r>
    </w:p>
    <w:p>
      <w:pPr>
        <w:pStyle w:val="Normal"/>
        <w:spacing w:lineRule="auto" w:line="360"/>
        <w:ind w:firstLine="720"/>
        <w:jc w:val="center"/>
        <w:rPr/>
      </w:pPr>
      <w:r>
        <w:rPr/>
        <w:t>Матрица интенсивности нагрузок в ЧНН</w:t>
      </w:r>
    </w:p>
    <w:tbl>
      <w:tblPr>
        <w:tblW w:w="9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5"/>
        <w:gridCol w:w="2600"/>
        <w:gridCol w:w="2674"/>
      </w:tblGrid>
      <w:tr>
        <w:trPr>
          <w:trHeight w:val="502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нсивность нагрузки, Эрл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бург</w:t>
            </w:r>
          </w:p>
        </w:tc>
      </w:tr>
      <w:tr>
        <w:trPr>
          <w:trHeight w:val="515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бург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125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515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625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875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дним из основных параметров оценки качества передачи голоса является так называемая вероятность блокировки (</w:t>
      </w:r>
      <w:r>
        <w:rPr>
          <w:sz w:val="28"/>
          <w:szCs w:val="28"/>
          <w:lang w:val="en-US"/>
        </w:rPr>
        <w:t>gra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rvi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oS</w:t>
      </w:r>
      <w:r>
        <w:rPr>
          <w:sz w:val="28"/>
          <w:szCs w:val="28"/>
        </w:rPr>
        <w:t xml:space="preserve">), определяющий вероятность отказа в предоставлении услуг абоненту. Вероятность блокировк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принимается равной 0,001, согласно рекомендациям МСЭ. Зная загруженность сети в час наибольшей нагрузки и необходимую вероятность блокировки найдем требуемое количество каналов, используя таблицу Эрланга (таблица 3.6).</w:t>
      </w:r>
    </w:p>
    <w:p>
      <w:pPr>
        <w:pStyle w:val="Normal"/>
        <w:spacing w:lineRule="auto" w:line="360"/>
        <w:ind w:firstLine="77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блица 3.6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аблица Эрланга</w:t>
      </w:r>
    </w:p>
    <w:tbl>
      <w:tblPr>
        <w:tblW w:w="956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828"/>
        <w:gridCol w:w="1646"/>
        <w:gridCol w:w="1648"/>
        <w:gridCol w:w="1648"/>
        <w:gridCol w:w="1790"/>
      </w:tblGrid>
      <w:tr>
        <w:trPr>
          <w:trHeight w:val="867" w:hRule="atLeast"/>
        </w:trPr>
        <w:tc>
          <w:tcPr>
            <w:tcW w:w="2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аналов</w:t>
            </w:r>
          </w:p>
        </w:tc>
        <w:tc>
          <w:tcPr>
            <w:tcW w:w="67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роятность блокировки</w:t>
            </w:r>
          </w:p>
        </w:tc>
      </w:tr>
      <w:tr>
        <w:trPr>
          <w:trHeight w:val="393" w:hRule="atLeast"/>
        </w:trPr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5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</w:tr>
      <w:tr>
        <w:trPr>
          <w:trHeight w:val="393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3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5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3</w:t>
            </w:r>
          </w:p>
        </w:tc>
      </w:tr>
    </w:tbl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800100</wp:posOffset>
                </wp:positionH>
                <wp:positionV relativeFrom="page">
                  <wp:posOffset>197485</wp:posOffset>
                </wp:positionV>
                <wp:extent cx="6515100" cy="10189210"/>
                <wp:effectExtent l="12700" t="12700" r="12700" b="11811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10189080"/>
                          <a:chOff x="0" y="0"/>
                          <a:chExt cx="651528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1528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044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72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552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192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816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482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482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2840" y="9830520"/>
                            <a:ext cx="348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60" y="10015200"/>
                            <a:ext cx="325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080" y="10015200"/>
                            <a:ext cx="325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8360" y="10015200"/>
                            <a:ext cx="838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240" y="10015200"/>
                            <a:ext cx="4989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0640" y="10015200"/>
                            <a:ext cx="325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2200" y="9667080"/>
                            <a:ext cx="325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2200" y="9900360"/>
                            <a:ext cx="3258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5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2160" y="9792360"/>
                            <a:ext cx="360756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4071.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29000.000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15.6pt;width:513pt;height:802.3pt" coordorigin="1260,312" coordsize="10260,16046">
                <v:rect id="shape_0" stroked="t" o:allowincell="f" style="position:absolute;left:1260;top:311;width:10259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820,15513" to="1820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65,15507" to="11507,1550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81,15513" to="2381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83,15513" to="3783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23,15521" to="4623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85,15513" to="5185,1633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58,15513" to="10959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65,15789" to="5173,1578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65,16073" to="5173,160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6,15792" to="11514,157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86;top:16083;width:51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43;top:16083;width:51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3;top:16083;width:131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17;top:16083;width:78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47;top:16083;width:51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0;top:15535;width:51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0;top:15902;width:512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5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2;top:15732;width:5680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4071.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29000.000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lang w:val="en-US"/>
        </w:rPr>
        <w:t>Продолжение таблицы 3.6</w:t>
      </w:r>
    </w:p>
    <w:tbl>
      <w:tblPr>
        <w:tblW w:w="942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884"/>
        <w:gridCol w:w="1884"/>
        <w:gridCol w:w="1884"/>
        <w:gridCol w:w="1884"/>
        <w:gridCol w:w="1884"/>
      </w:tblGrid>
      <w:tr>
        <w:trPr>
          <w:trHeight w:val="203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02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5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6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3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82</w:t>
            </w:r>
          </w:p>
        </w:tc>
      </w:tr>
      <w:tr>
        <w:trPr>
          <w:trHeight w:val="409" w:hRule="atLeast"/>
        </w:trPr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3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49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6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>
          <w:trHeight w:val="409" w:hRule="atLeast"/>
        </w:trPr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02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87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25</w:t>
            </w:r>
          </w:p>
        </w:tc>
      </w:tr>
      <w:tr>
        <w:trPr>
          <w:trHeight w:val="409" w:hRule="atLeast"/>
        </w:trPr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53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32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61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19</w:t>
            </w:r>
          </w:p>
        </w:tc>
      </w:tr>
      <w:tr>
        <w:trPr>
          <w:trHeight w:val="409" w:hRule="atLeast"/>
        </w:trPr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74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22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09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61</w:t>
            </w:r>
          </w:p>
        </w:tc>
      </w:tr>
      <w:tr>
        <w:trPr>
          <w:trHeight w:val="409" w:hRule="atLeast"/>
        </w:trPr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54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58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01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38</w:t>
            </w:r>
          </w:p>
        </w:tc>
      </w:tr>
      <w:tr>
        <w:trPr>
          <w:trHeight w:val="409" w:hRule="atLeast"/>
        </w:trPr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84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3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28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43</w:t>
            </w:r>
          </w:p>
        </w:tc>
      </w:tr>
      <w:tr>
        <w:trPr>
          <w:trHeight w:val="409" w:hRule="atLeast"/>
        </w:trPr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53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33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83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71</w:t>
            </w:r>
          </w:p>
        </w:tc>
      </w:tr>
      <w:tr>
        <w:trPr>
          <w:trHeight w:val="409" w:hRule="atLeast"/>
        </w:trPr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48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61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62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16</w:t>
            </w:r>
          </w:p>
        </w:tc>
      </w:tr>
      <w:tr>
        <w:trPr>
          <w:trHeight w:val="409" w:hRule="atLeast"/>
        </w:trPr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67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11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6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77</w:t>
            </w:r>
          </w:p>
        </w:tc>
      </w:tr>
      <w:tr>
        <w:trPr>
          <w:trHeight w:val="409" w:hRule="atLeast"/>
        </w:trPr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04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79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76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5</w:t>
            </w:r>
          </w:p>
        </w:tc>
      </w:tr>
      <w:tr>
        <w:trPr>
          <w:trHeight w:val="409" w:hRule="atLeast"/>
        </w:trPr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59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64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08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35</w:t>
            </w:r>
          </w:p>
        </w:tc>
      </w:tr>
      <w:tr>
        <w:trPr>
          <w:trHeight w:val="409" w:hRule="atLeast"/>
        </w:trPr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82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64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52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3</w:t>
            </w:r>
          </w:p>
        </w:tc>
      </w:tr>
      <w:tr>
        <w:trPr>
          <w:trHeight w:val="409" w:hRule="atLeast"/>
        </w:trPr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12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76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08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3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Таким образом, соединение Москва – Екатеринбург требует 9 транков, этот же параметр для соединение Москва – Уфа равен 7. Между Екатеринбургом и Уфой  требуется наименьшее количество: 6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таблице 3.7 представленна матрица соединений выраженная в количестве каналов.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3.7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Матрица соединений</w:t>
      </w:r>
    </w:p>
    <w:tbl>
      <w:tblPr>
        <w:tblW w:w="6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8"/>
        <w:gridCol w:w="1287"/>
        <w:gridCol w:w="2146"/>
      </w:tblGrid>
      <w:tr>
        <w:trPr>
          <w:trHeight w:val="218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транков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бург</w:t>
            </w:r>
          </w:p>
        </w:tc>
      </w:tr>
      <w:tr>
        <w:trPr>
          <w:trHeight w:val="222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бург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534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737235</wp:posOffset>
                </wp:positionH>
                <wp:positionV relativeFrom="page">
                  <wp:posOffset>211455</wp:posOffset>
                </wp:positionV>
                <wp:extent cx="6642735" cy="10189210"/>
                <wp:effectExtent l="13335" t="12700" r="12065" b="1270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2720" cy="10189080"/>
                          <a:chOff x="0" y="0"/>
                          <a:chExt cx="6642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42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631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7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368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728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052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76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31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311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3800" y="9830520"/>
                            <a:ext cx="355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01520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1001520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1680" y="10015200"/>
                            <a:ext cx="8539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4920" y="10015200"/>
                            <a:ext cx="50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2760" y="1001520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2800" y="966708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2800" y="9900360"/>
                            <a:ext cx="33228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5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1840" y="9792360"/>
                            <a:ext cx="36784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4071.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29000.000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6.65pt;width:523.05pt;height:802.3pt" coordorigin="1161,333" coordsize="10461,16046">
                <v:rect id="shape_0" stroked="t" o:allowincell="f" style="position:absolute;left:1161;top:333;width:10460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32,15535" to="1732,163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29" to="11609,1552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04,15535" to="2304,163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34,15535" to="3734,163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90,15543" to="4590,163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62,15535" to="5162,163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49,15535" to="11050,163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11" to="5151,1581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095" to="5151,160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57,15814" to="11616,1581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8;top:16105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5;top:16105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5;top:16105;width:134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7;top:16105;width:80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4;top:16105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1;top:15557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1;top:15924;width:522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5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1;top:15754;width:5792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4071.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29000.000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>4.2. Выбор кодек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цифровки аналогового сигнала использующегося для передачи голоса могут использоваться различные кодеки. Выбор кодека является определяющим для расчета необходимой полосы пропускания. Сам процесс оцифровки осуществляется цифровым сигнальным процессором (ЦСП(</w:t>
      </w:r>
      <w:r>
        <w:rPr>
          <w:sz w:val="28"/>
          <w:szCs w:val="28"/>
          <w:lang w:val="en-US"/>
        </w:rPr>
        <w:t>DSP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digital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sign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cessor</w:t>
      </w:r>
      <w:r>
        <w:rPr>
          <w:sz w:val="28"/>
          <w:szCs w:val="28"/>
        </w:rPr>
        <w:t xml:space="preserve">)), результатом процесса являются голосовые кадры. Периодичность появления кадров, а также их объем зависят от типа кодек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аблице 3.8 приведены параметры различных стандартов кодеков.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3.8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араметры различных стандартов кодеков</w:t>
      </w:r>
    </w:p>
    <w:tbl>
      <w:tblPr>
        <w:tblW w:w="9474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316"/>
        <w:gridCol w:w="2873"/>
        <w:gridCol w:w="2831"/>
        <w:gridCol w:w="2454"/>
      </w:tblGrid>
      <w:tr>
        <w:trPr>
          <w:tblHeader w:val="true"/>
          <w:trHeight w:val="25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ек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оса пропускания, бит/с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мер голосового кадра, байт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 кадров за секунду, кадры</w:t>
            </w:r>
          </w:p>
        </w:tc>
      </w:tr>
      <w:tr>
        <w:trPr>
          <w:trHeight w:val="269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rPr/>
            </w:pPr>
            <w:r>
              <w:rPr>
                <w:sz w:val="28"/>
                <w:szCs w:val="28"/>
              </w:rPr>
              <w:t>G.711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6400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.711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6400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69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.726r32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3200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.726r32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3200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57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.726r24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2400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269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.726r24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2400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.726r16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1600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269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.726r16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1600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.728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1600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.728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1600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269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.729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.729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69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.723r63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.723r63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.723r53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269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.723r53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  <w:lang w:val="en-US"/>
        </w:rPr>
      </w:pPr>
      <w:r>
        <w:rPr>
          <w:sz w:val="28"/>
          <w:szCs w:val="28"/>
        </w:rPr>
        <w:t xml:space="preserve">Среди международных стандартов, рекомендуемых для 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телефонии, чаще других упоминается G.723.1, обеспечивающий передачу речи со скоростью 5.3 кбит/с, 6.3 кбит/с, а так же G.729 для скорости передачи             8 кбит/с. В нашем случае будет применяться кодек G.729, поскольку он обеспечивает лучшее качество засчет более выской скорости. Подтип используемого кодека имеет п</w:t>
      </w:r>
      <w:r>
        <w:rPr>
          <w:bCs/>
          <w:sz w:val="28"/>
          <w:szCs w:val="28"/>
        </w:rPr>
        <w:t>олосу пропускания 8000 бит/с и размер голосового кадра 40 бай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Факторами, которые также необходимо учитывать при расчете полосы пропускания,   являются:  технология  канального  уровня,  используемая  для передачи </w:t>
      </w:r>
      <w:r>
        <w:rPr>
          <w:sz w:val="28"/>
          <w:szCs w:val="28"/>
          <w:lang w:val="en-US"/>
        </w:rPr>
        <w:t>VoIP</w:t>
      </w:r>
      <w:r>
        <w:rPr>
          <w:sz w:val="28"/>
          <w:szCs w:val="28"/>
        </w:rPr>
        <w:t xml:space="preserve">, заголовок сетевого уровня и заголовок транспортного уровня заголовки сетевого и транспортного уровней определяются следующими протоколами: 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UDP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RTP</w:t>
      </w:r>
      <w:r>
        <w:rPr>
          <w:sz w:val="28"/>
          <w:szCs w:val="28"/>
        </w:rPr>
        <w:t>, информация, содержащаяся в этих заголовках, равняется 40 байтам).</w:t>
      </w:r>
    </w:p>
    <w:p>
      <w:pPr>
        <w:pStyle w:val="Normal"/>
        <w:tabs>
          <w:tab w:val="clear" w:pos="708"/>
          <w:tab w:val="left" w:pos="840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 использовании технологии </w:t>
      </w:r>
      <w:r>
        <w:rPr>
          <w:sz w:val="28"/>
          <w:szCs w:val="28"/>
          <w:lang w:val="en-US"/>
        </w:rPr>
        <w:t>Ethernet</w:t>
      </w:r>
      <w:r>
        <w:rPr>
          <w:sz w:val="28"/>
          <w:szCs w:val="28"/>
        </w:rPr>
        <w:t xml:space="preserve"> объем информации второго уровня равен 18 байтам (МАС-адрес отправителя (6 байт), МАС-адрес получателя (6 байт), поле определения типа фрейма (2 байта) и проверочная комбинация (4 байта)). </w:t>
      </w:r>
      <w:r>
        <w:rPr>
          <w:sz w:val="28"/>
          <w:szCs w:val="28"/>
          <w:lang w:val="en-US"/>
        </w:rPr>
        <w:t>Multilin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tocol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MLP</w:t>
      </w:r>
      <w:r>
        <w:rPr>
          <w:sz w:val="28"/>
          <w:szCs w:val="28"/>
        </w:rPr>
        <w:t xml:space="preserve">) – 6 байт (флаг)  (1 байт), поле адреса (1 байт), поле контроля (поле определения типа)                 (2 байта) и проверочная комбинация (4 байта)). </w:t>
      </w:r>
      <w:r>
        <w:rPr>
          <w:sz w:val="28"/>
          <w:szCs w:val="28"/>
          <w:lang w:val="en-US"/>
        </w:rPr>
        <w:t>Fram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la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r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andart</w:t>
      </w:r>
      <w:r>
        <w:rPr>
          <w:sz w:val="28"/>
          <w:szCs w:val="28"/>
        </w:rPr>
        <w:t xml:space="preserve"> 12 (</w:t>
      </w:r>
      <w:r>
        <w:rPr>
          <w:sz w:val="28"/>
          <w:szCs w:val="28"/>
          <w:lang w:val="en-US"/>
        </w:rPr>
        <w:t>FRF</w:t>
      </w:r>
      <w:r>
        <w:rPr>
          <w:sz w:val="28"/>
          <w:szCs w:val="28"/>
        </w:rPr>
        <w:t>.12) – 6 байт (</w:t>
      </w:r>
      <w:r>
        <w:rPr>
          <w:sz w:val="28"/>
          <w:szCs w:val="28"/>
          <w:lang w:val="en-US"/>
        </w:rPr>
        <w:t>DLCI</w:t>
      </w:r>
      <w:r>
        <w:rPr>
          <w:sz w:val="28"/>
          <w:szCs w:val="28"/>
        </w:rPr>
        <w:t xml:space="preserve"> заголовок (2 байта), </w:t>
      </w:r>
      <w:r>
        <w:rPr>
          <w:sz w:val="28"/>
          <w:szCs w:val="28"/>
          <w:lang w:val="en-US"/>
        </w:rPr>
        <w:t>FRF</w:t>
      </w:r>
      <w:r>
        <w:rPr>
          <w:sz w:val="28"/>
          <w:szCs w:val="28"/>
        </w:rPr>
        <w:t>.12 заголовок (2 байта) и проверочная комбинация (4 байта)).</w:t>
      </w:r>
    </w:p>
    <w:p>
      <w:pPr>
        <w:pStyle w:val="Normal"/>
        <w:tabs>
          <w:tab w:val="clear" w:pos="708"/>
          <w:tab w:val="left" w:pos="840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Использование </w:t>
      </w:r>
      <w:r>
        <w:rPr>
          <w:sz w:val="28"/>
          <w:szCs w:val="28"/>
          <w:lang w:val="en-US"/>
        </w:rPr>
        <w:t>VPN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virtu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ivat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twork</w:t>
      </w:r>
      <w:r>
        <w:rPr>
          <w:sz w:val="28"/>
          <w:szCs w:val="28"/>
        </w:rPr>
        <w:t>) а также протоколов безопасности (</w:t>
      </w:r>
      <w:r>
        <w:rPr>
          <w:sz w:val="28"/>
          <w:szCs w:val="28"/>
          <w:lang w:val="en-US"/>
        </w:rPr>
        <w:t>IPSec</w:t>
      </w:r>
      <w:r>
        <w:rPr>
          <w:sz w:val="28"/>
          <w:szCs w:val="28"/>
        </w:rPr>
        <w:t xml:space="preserve">) также потребует увеличения полосы пропускания. Использование </w:t>
      </w:r>
      <w:r>
        <w:rPr>
          <w:sz w:val="28"/>
          <w:szCs w:val="28"/>
          <w:lang w:val="en-US"/>
        </w:rPr>
        <w:t>Layer</w:t>
      </w:r>
      <w:r>
        <w:rPr>
          <w:sz w:val="28"/>
          <w:szCs w:val="28"/>
        </w:rPr>
        <w:t xml:space="preserve"> 2 </w:t>
      </w:r>
      <w:r>
        <w:rPr>
          <w:sz w:val="28"/>
          <w:szCs w:val="28"/>
          <w:lang w:val="en-US"/>
        </w:rPr>
        <w:t>Tunnel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tocol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generi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ut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capsulation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TP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GRE</w:t>
      </w:r>
      <w:r>
        <w:rPr>
          <w:sz w:val="28"/>
          <w:szCs w:val="28"/>
        </w:rPr>
        <w:t>) потребует добавления 24 байт заголовка,</w:t>
      </w:r>
      <w:r>
        <w:rPr/>
        <w:t xml:space="preserve"> </w:t>
      </w:r>
      <w:r>
        <w:rPr>
          <w:sz w:val="28"/>
          <w:szCs w:val="28"/>
          <w:lang w:val="en-US"/>
        </w:rPr>
        <w:t>MLP</w:t>
      </w:r>
      <w:r>
        <w:rPr>
          <w:sz w:val="28"/>
          <w:szCs w:val="28"/>
        </w:rPr>
        <w:t xml:space="preserve"> – 6 байт. </w:t>
      </w:r>
      <w:r>
        <w:rPr>
          <w:sz w:val="28"/>
          <w:szCs w:val="28"/>
          <w:lang w:val="en-US"/>
        </w:rPr>
        <w:t>Multiprotoco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abe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witching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MPLS</w:t>
      </w:r>
      <w:r>
        <w:rPr>
          <w:sz w:val="28"/>
          <w:szCs w:val="28"/>
        </w:rPr>
        <w:t>) – 4 байта.</w:t>
      </w:r>
    </w:p>
    <w:p>
      <w:pPr>
        <w:pStyle w:val="Normal"/>
        <w:tabs>
          <w:tab w:val="clear" w:pos="708"/>
          <w:tab w:val="left" w:pos="840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таблице 3.9 приведены полосы пропускания необходимые для передачи голоса при использовании технологии </w:t>
      </w:r>
      <w:r>
        <w:rPr>
          <w:sz w:val="28"/>
          <w:szCs w:val="28"/>
          <w:lang w:val="en-US"/>
        </w:rPr>
        <w:t>Ethernet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400" w:leader="none"/>
        </w:tabs>
        <w:spacing w:lineRule="auto" w:line="360"/>
        <w:ind w:firstLine="6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0" w:leader="none"/>
        </w:tabs>
        <w:spacing w:lineRule="auto" w:line="360"/>
        <w:ind w:firstLine="6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0" w:leader="none"/>
        </w:tabs>
        <w:spacing w:lineRule="auto" w:line="360"/>
        <w:ind w:firstLine="60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800100</wp:posOffset>
                </wp:positionH>
                <wp:positionV relativeFrom="page">
                  <wp:posOffset>197485</wp:posOffset>
                </wp:positionV>
                <wp:extent cx="6515100" cy="10189210"/>
                <wp:effectExtent l="12700" t="12700" r="12700" b="11811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10189080"/>
                          <a:chOff x="0" y="0"/>
                          <a:chExt cx="651528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1528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044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72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552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192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816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482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482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2840" y="9830520"/>
                            <a:ext cx="348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60" y="10015200"/>
                            <a:ext cx="325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080" y="10015200"/>
                            <a:ext cx="325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8360" y="10015200"/>
                            <a:ext cx="838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240" y="10015200"/>
                            <a:ext cx="4989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0640" y="10015200"/>
                            <a:ext cx="325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2200" y="9667080"/>
                            <a:ext cx="325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2200" y="9900360"/>
                            <a:ext cx="3258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5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2160" y="9792360"/>
                            <a:ext cx="360756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4071.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29000.000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15.55pt;width:513pt;height:802.3pt" coordorigin="1260,311" coordsize="10260,16046">
                <v:rect id="shape_0" stroked="t" o:allowincell="f" style="position:absolute;left:1260;top:311;width:10259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820,15513" to="1820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65,15507" to="11507,1550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81,15513" to="2381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83,15513" to="3783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23,15521" to="4623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85,15513" to="5185,1633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58,15513" to="10959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65,15789" to="5173,1578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65,16073" to="5173,160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6,15792" to="11514,157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86;top:16083;width:51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43;top:16083;width:51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3;top:16083;width:131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17;top:16083;width:78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47;top:16083;width:51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0;top:15535;width:51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0;top:15902;width:512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5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2;top:15732;width:5680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4071.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29000.000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8400" w:leader="none"/>
        </w:tabs>
        <w:spacing w:lineRule="auto" w:line="360"/>
        <w:ind w:firstLine="600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737235</wp:posOffset>
                </wp:positionH>
                <wp:positionV relativeFrom="page">
                  <wp:posOffset>262890</wp:posOffset>
                </wp:positionV>
                <wp:extent cx="6642735" cy="10107295"/>
                <wp:effectExtent l="13335" t="13335" r="12065" b="1206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2720" cy="10107360"/>
                          <a:chOff x="0" y="0"/>
                          <a:chExt cx="6642720" cy="1010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42720" cy="101073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9575640"/>
                            <a:ext cx="72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72040"/>
                            <a:ext cx="6631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760" y="9575640"/>
                            <a:ext cx="72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3680" y="9575640"/>
                            <a:ext cx="72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7280" y="9581040"/>
                            <a:ext cx="720" cy="520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0520" y="9575640"/>
                            <a:ext cx="720" cy="520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760" y="9575640"/>
                            <a:ext cx="144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49880"/>
                            <a:ext cx="2531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28080"/>
                            <a:ext cx="25311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3800" y="9750960"/>
                            <a:ext cx="355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934560"/>
                            <a:ext cx="33228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934560"/>
                            <a:ext cx="33228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1680" y="9934560"/>
                            <a:ext cx="85392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4920" y="9934560"/>
                            <a:ext cx="50940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2760" y="9934560"/>
                            <a:ext cx="33228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2800" y="9589680"/>
                            <a:ext cx="33228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2800" y="9821520"/>
                            <a:ext cx="33228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5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1840" y="9712800"/>
                            <a:ext cx="367848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4071.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29000.000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20.7pt;width:523.05pt;height:795.85pt" coordorigin="1161,414" coordsize="10461,15917">
                <v:rect id="shape_0" stroked="t" o:allowincell="f" style="position:absolute;left:1161;top:414;width:10460;height:15916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32,15494" to="1732,1632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488" to="11609,1548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04,15494" to="2304,1632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34,15494" to="3734,1632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90,15502" to="4590,1632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62,15494" to="5162,1631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49,15494" to="11050,1632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768" to="5151,1576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049" to="5151,160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57,15770" to="11616,1577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8;top:16059;width:522;height:24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5;top:16059;width:522;height:24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5;top:16059;width:1344;height:24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7;top:16059;width:801;height:24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4;top:16059;width:522;height:24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1;top:15516;width:522;height:24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1;top:15881;width:522;height:33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5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1;top:15710;width:5792;height:3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4071.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29000.000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блица 3.9</w:t>
      </w:r>
    </w:p>
    <w:p>
      <w:pPr>
        <w:pStyle w:val="Normal"/>
        <w:tabs>
          <w:tab w:val="clear" w:pos="708"/>
          <w:tab w:val="left" w:pos="840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ависимость необходимой полосы пропускания от технологии  и кодека</w:t>
      </w:r>
    </w:p>
    <w:tbl>
      <w:tblPr>
        <w:tblW w:w="956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640"/>
        <w:gridCol w:w="3600"/>
        <w:gridCol w:w="4320"/>
      </w:tblGrid>
      <w:tr>
        <w:trPr>
          <w:trHeight w:val="824" w:hRule="atLeast"/>
        </w:trPr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ек</w:t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са пропускания кодека, бит/с</w:t>
            </w:r>
          </w:p>
        </w:tc>
        <w:tc>
          <w:tcPr>
            <w:tcW w:w="4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голосового кадра, байт</w:t>
            </w:r>
          </w:p>
        </w:tc>
      </w:tr>
      <w:tr>
        <w:trPr>
          <w:trHeight w:val="80" w:hRule="atLeast"/>
        </w:trPr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.71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00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</w:tr>
      <w:tr>
        <w:trPr>
          <w:trHeight w:val="80" w:hRule="atLeast"/>
        </w:trPr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.71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00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</w:tr>
      <w:tr>
        <w:trPr>
          <w:trHeight w:val="80" w:hRule="atLeast"/>
        </w:trPr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.726r3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0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>
          <w:trHeight w:val="80" w:hRule="atLeast"/>
        </w:trPr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.726r3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0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>
          <w:trHeight w:val="80" w:hRule="atLeast"/>
        </w:trPr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.726r2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0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>
          <w:trHeight w:val="80" w:hRule="atLeast"/>
        </w:trPr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.726r2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0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369" w:hRule="atLeast"/>
        </w:trPr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.726r16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>
          <w:trHeight w:val="351" w:hRule="atLeast"/>
        </w:trPr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.726r16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407" w:hRule="atLeast"/>
        </w:trPr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.728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>
          <w:trHeight w:val="407" w:hRule="atLeast"/>
        </w:trPr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.728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407" w:hRule="atLeast"/>
        </w:trPr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.729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407" w:hRule="atLeast"/>
        </w:trPr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.729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328" w:hRule="atLeast"/>
        </w:trPr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.723r63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>
          <w:trHeight w:val="353" w:hRule="atLeast"/>
        </w:trPr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.723r63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349" w:hRule="atLeast"/>
        </w:trPr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.723r53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399" w:hRule="atLeast"/>
        </w:trPr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.723r53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3. Расчет полос пропускания необходимых для речевой информации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нашем случае в качестве технологии канального уровня будет использоваться </w:t>
      </w:r>
      <w:r>
        <w:rPr>
          <w:sz w:val="28"/>
          <w:szCs w:val="28"/>
          <w:lang w:val="en-US"/>
        </w:rPr>
        <w:t>Ethernet</w:t>
      </w:r>
      <w:r>
        <w:rPr>
          <w:sz w:val="28"/>
          <w:szCs w:val="28"/>
        </w:rPr>
        <w:t>, рассчитаем полосы пропускания необходимые для междугородних соединений. Для этого воспользуемся формулой  (3.2)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/>
        <w:t xml:space="preserve">                                                   </w:t>
      </w:r>
      <w:r>
        <w:rPr/>
        <w:object w:dxaOrig="880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2.8pt;height:21pt" filled="f" o:ole="">
            <v:imagedata r:id="rId12" o:title=""/>
          </v:shape>
          <o:OLEObject Type="Embed" ProgID="" ShapeID="ole_rId11" DrawAspect="Content" ObjectID="_1900973354" r:id="rId11"/>
        </w:object>
      </w:r>
      <w:r>
        <w:rPr>
          <w:sz w:val="28"/>
          <w:szCs w:val="28"/>
        </w:rPr>
        <w:t>, [бит/с],                                        (3.2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общая полоса пропускани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необходимых каналов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полоса пропускания необходимая при использовании определенного типа коде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737235</wp:posOffset>
                </wp:positionH>
                <wp:positionV relativeFrom="page">
                  <wp:posOffset>262890</wp:posOffset>
                </wp:positionV>
                <wp:extent cx="6642735" cy="10107295"/>
                <wp:effectExtent l="13335" t="13335" r="12065" b="1206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2720" cy="10107360"/>
                          <a:chOff x="0" y="0"/>
                          <a:chExt cx="6642720" cy="1010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42720" cy="101073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9575640"/>
                            <a:ext cx="72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72040"/>
                            <a:ext cx="6631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760" y="9575640"/>
                            <a:ext cx="72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3680" y="9575640"/>
                            <a:ext cx="72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7280" y="9581040"/>
                            <a:ext cx="720" cy="520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0520" y="9575640"/>
                            <a:ext cx="720" cy="520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760" y="9575640"/>
                            <a:ext cx="144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49880"/>
                            <a:ext cx="2531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28080"/>
                            <a:ext cx="25311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3800" y="9750960"/>
                            <a:ext cx="355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934560"/>
                            <a:ext cx="33228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934560"/>
                            <a:ext cx="33228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1680" y="9934560"/>
                            <a:ext cx="85392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4920" y="9934560"/>
                            <a:ext cx="50940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2760" y="9934560"/>
                            <a:ext cx="33228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2800" y="9589680"/>
                            <a:ext cx="33228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2800" y="9821520"/>
                            <a:ext cx="33228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6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1840" y="9712800"/>
                            <a:ext cx="367848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4071.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29000.000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20.7pt;width:523.05pt;height:795.85pt" coordorigin="1161,414" coordsize="10461,15917">
                <v:rect id="shape_0" stroked="t" o:allowincell="f" style="position:absolute;left:1161;top:414;width:10460;height:15916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32,15494" to="1732,1632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488" to="11609,1548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04,15494" to="2304,1632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34,15494" to="3734,1632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90,15502" to="4590,1632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62,15494" to="5162,1631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49,15494" to="11050,1632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768" to="5151,1576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049" to="5151,160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57,15770" to="11616,1577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8;top:16059;width:522;height:24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5;top:16059;width:522;height:24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5;top:16059;width:1344;height:24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7;top:16059;width:801;height:24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4;top:16059;width:522;height:24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1;top:15516;width:522;height:24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1;top:15881;width:522;height:33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6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1;top:15710;width:5792;height:3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4071.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29000.000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Следовательно, полоса пропускания необходимая для соединения Москва – Екатеринбург:</w:t>
      </w:r>
    </w:p>
    <w:p>
      <w:pPr>
        <w:pStyle w:val="Normal"/>
        <w:spacing w:lineRule="auto" w:line="360"/>
        <w:ind w:firstLine="720"/>
        <w:jc w:val="center"/>
        <w:rPr/>
      </w:pPr>
      <w:r>
        <w:rPr/>
        <w:object w:dxaOrig="3019" w:dyaOrig="27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65.4pt;height:17.95pt" filled="f" o:ole="">
            <v:imagedata r:id="rId14" o:title=""/>
          </v:shape>
          <o:OLEObject Type="Embed" ProgID="" ShapeID="ole_rId13" DrawAspect="Content" ObjectID="_552636131" r:id="rId13"/>
        </w:objec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единение Москва – Уфа потребует следующей полосы пропускания:</w:t>
      </w:r>
    </w:p>
    <w:p>
      <w:pPr>
        <w:pStyle w:val="Normal"/>
        <w:spacing w:lineRule="auto" w:line="360"/>
        <w:ind w:firstLine="720"/>
        <w:jc w:val="center"/>
        <w:rPr/>
      </w:pPr>
      <w:r>
        <w:rPr/>
        <w:object w:dxaOrig="306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72.55pt;height:23.2pt" filled="f" o:ole="">
            <v:imagedata r:id="rId16" o:title=""/>
          </v:shape>
          <o:OLEObject Type="Embed" ProgID="" ShapeID="ole_rId15" DrawAspect="Content" ObjectID="_149629915" r:id="rId15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Екатеринбург – Уфа:</w:t>
      </w:r>
    </w:p>
    <w:p>
      <w:pPr>
        <w:pStyle w:val="Normal"/>
        <w:spacing w:lineRule="auto" w:line="360"/>
        <w:ind w:firstLine="720"/>
        <w:jc w:val="center"/>
        <w:rPr/>
      </w:pPr>
      <w:r>
        <w:rPr/>
        <w:object w:dxaOrig="304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57.3pt;height:23.05pt" filled="f" o:ole="">
            <v:imagedata r:id="rId18" o:title=""/>
          </v:shape>
          <o:OLEObject Type="Embed" ProgID="" ShapeID="ole_rId17" DrawAspect="Content" ObjectID="_1516887599" r:id="rId17"/>
        </w:object>
      </w:r>
    </w:p>
    <w:p>
      <w:pPr>
        <w:pStyle w:val="Normal"/>
        <w:tabs>
          <w:tab w:val="clear" w:pos="708"/>
          <w:tab w:val="left" w:pos="840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Также согласно [9] необходимо учесть полосу пропускания для служебной информации, для этого умножим полученную полосу пропускания на коэффициент равный 1,1. Таким образом, окончательно, получим скорости междугородних соединений для телефонных разговоров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единение Москва – Екатеринбург:</w:t>
      </w:r>
    </w:p>
    <w:p>
      <w:pPr>
        <w:pStyle w:val="Normal"/>
        <w:spacing w:lineRule="auto" w:line="360"/>
        <w:ind w:firstLine="720"/>
        <w:jc w:val="center"/>
        <w:rPr/>
      </w:pPr>
      <w:r>
        <w:rPr/>
        <w:object w:dxaOrig="326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68.7pt;height:20.45pt" filled="f" o:ole="">
            <v:imagedata r:id="rId20" o:title=""/>
          </v:shape>
          <o:OLEObject Type="Embed" ProgID="" ShapeID="ole_rId19" DrawAspect="Content" ObjectID="_1532704027" r:id="rId19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оединение Москва – Уфа:</w:t>
      </w:r>
    </w:p>
    <w:p>
      <w:pPr>
        <w:pStyle w:val="Normal"/>
        <w:spacing w:lineRule="auto" w:line="360"/>
        <w:ind w:firstLine="720"/>
        <w:jc w:val="center"/>
        <w:rPr/>
      </w:pPr>
      <w:r>
        <w:rPr/>
        <w:object w:dxaOrig="3280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69.7pt;height:23.05pt" filled="f" o:ole="">
            <v:imagedata r:id="rId22" o:title=""/>
          </v:shape>
          <o:OLEObject Type="Embed" ProgID="" ShapeID="ole_rId21" DrawAspect="Content" ObjectID="_31925980" r:id="rId21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Соединение Екатеринбург – Уфа:</w:t>
      </w:r>
    </w:p>
    <w:p>
      <w:pPr>
        <w:pStyle w:val="Normal"/>
        <w:spacing w:lineRule="auto" w:line="360"/>
        <w:ind w:firstLine="720"/>
        <w:jc w:val="center"/>
        <w:rPr/>
      </w:pPr>
      <w:r>
        <w:rPr/>
        <w:object w:dxaOrig="3280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69.7pt;height:23.05pt" filled="f" o:ole="">
            <v:imagedata r:id="rId24" o:title=""/>
          </v:shape>
          <o:OLEObject Type="Embed" ProgID="" ShapeID="ole_rId23" DrawAspect="Content" ObjectID="_1362006123" r:id="rId23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трица соединений приведенная в таблице 3.10  учитывает полосы пропускания между городами необходимые для речевой информации.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3.10</w:t>
      </w:r>
    </w:p>
    <w:p>
      <w:pPr>
        <w:pStyle w:val="Normal"/>
        <w:spacing w:lineRule="auto" w:line="360"/>
        <w:ind w:firstLine="720"/>
        <w:jc w:val="center"/>
        <w:rPr/>
      </w:pPr>
      <w:r>
        <w:rPr/>
        <w:t>Матрица соединений</w:t>
      </w:r>
    </w:p>
    <w:tbl>
      <w:tblPr>
        <w:tblW w:w="8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0"/>
        <w:gridCol w:w="2600"/>
        <w:gridCol w:w="2680"/>
      </w:tblGrid>
      <w:tr>
        <w:trPr>
          <w:trHeight w:val="502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са пропускания, бит/с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бург</w:t>
            </w:r>
          </w:p>
        </w:tc>
      </w:tr>
      <w:tr>
        <w:trPr>
          <w:trHeight w:val="515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бург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4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92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60</w:t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4.4 Расчет полосы пропускания необходимый для организации видео-соединен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емесячное количество видео-соединений в московском  офисе представлена в таблице 3.11  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3.11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правление соединен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соединений</w:t>
            </w:r>
          </w:p>
        </w:tc>
      </w:tr>
      <w:tr>
        <w:trPr>
          <w:trHeight w:val="327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бур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таблицах 3.12 и 3.13 представлена идентичная информация для Екатеринбурга и Уфы.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3.12</w:t>
      </w:r>
    </w:p>
    <w:p>
      <w:pPr>
        <w:pStyle w:val="Normal"/>
        <w:spacing w:lineRule="auto" w:line="360"/>
        <w:ind w:firstLine="720"/>
        <w:rPr/>
      </w:pPr>
      <w:r>
        <w:rPr/>
        <w:t>Среднемесячное количество видео-соединений в екатеринбургском офис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соединен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соединен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3.13</w:t>
      </w:r>
    </w:p>
    <w:p>
      <w:pPr>
        <w:pStyle w:val="Normal"/>
        <w:spacing w:lineRule="auto" w:line="360"/>
        <w:ind w:firstLine="720"/>
        <w:rPr/>
      </w:pPr>
      <w:r>
        <w:rPr/>
        <w:t>Среднемесячное количество видео-соединений в уфимском офис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соединен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соединен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бур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соответствии с выше представленными таблицами составим матрицу общего количества междугородних видео-соединений (таблица 3.14) 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737235</wp:posOffset>
                </wp:positionH>
                <wp:positionV relativeFrom="page">
                  <wp:posOffset>262890</wp:posOffset>
                </wp:positionV>
                <wp:extent cx="6642735" cy="10107295"/>
                <wp:effectExtent l="13335" t="13335" r="12065" b="1206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2720" cy="10107360"/>
                          <a:chOff x="0" y="0"/>
                          <a:chExt cx="6642720" cy="1010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42720" cy="101073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9575640"/>
                            <a:ext cx="72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72040"/>
                            <a:ext cx="6631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760" y="9575640"/>
                            <a:ext cx="72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3680" y="9575640"/>
                            <a:ext cx="72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7280" y="9581040"/>
                            <a:ext cx="720" cy="520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0520" y="9575640"/>
                            <a:ext cx="720" cy="520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760" y="9575640"/>
                            <a:ext cx="144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49880"/>
                            <a:ext cx="2531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28080"/>
                            <a:ext cx="25311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3800" y="9750960"/>
                            <a:ext cx="355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934560"/>
                            <a:ext cx="33228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934560"/>
                            <a:ext cx="33228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1680" y="9934560"/>
                            <a:ext cx="85392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4920" y="9934560"/>
                            <a:ext cx="50940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2760" y="9934560"/>
                            <a:ext cx="33228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2800" y="9589680"/>
                            <a:ext cx="33228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2800" y="9821520"/>
                            <a:ext cx="33228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6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1840" y="9712800"/>
                            <a:ext cx="367848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4071.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29000.000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20.7pt;width:523.05pt;height:795.85pt" coordorigin="1161,414" coordsize="10461,15917">
                <v:rect id="shape_0" stroked="t" o:allowincell="f" style="position:absolute;left:1161;top:414;width:10460;height:15916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32,15494" to="1732,1632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488" to="11609,1548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04,15494" to="2304,1632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34,15494" to="3734,1632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90,15502" to="4590,1632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62,15494" to="5162,1631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49,15494" to="11050,1632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768" to="5151,1576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049" to="5151,160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57,15770" to="11616,1577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8;top:16059;width:522;height:24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5;top:16059;width:522;height:24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5;top:16059;width:1344;height:24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7;top:16059;width:801;height:24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4;top:16059;width:522;height:24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1;top:15516;width:522;height:24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1;top:15881;width:522;height:33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6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1;top:15710;width:5792;height:3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4071.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29000.000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Таблица 3.14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бщее количество видео-соединений</w:t>
      </w:r>
    </w:p>
    <w:tbl>
      <w:tblPr>
        <w:tblW w:w="8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0"/>
        <w:gridCol w:w="2600"/>
        <w:gridCol w:w="2680"/>
      </w:tblGrid>
      <w:tr>
        <w:trPr>
          <w:trHeight w:val="502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бург</w:t>
            </w:r>
          </w:p>
        </w:tc>
      </w:tr>
      <w:tr>
        <w:trPr>
          <w:trHeight w:val="515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бург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515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800100</wp:posOffset>
                </wp:positionH>
                <wp:positionV relativeFrom="page">
                  <wp:posOffset>197485</wp:posOffset>
                </wp:positionV>
                <wp:extent cx="6515100" cy="10189210"/>
                <wp:effectExtent l="12700" t="12700" r="12700" b="11811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10189080"/>
                          <a:chOff x="0" y="0"/>
                          <a:chExt cx="651528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1528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044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72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552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192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816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482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482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2840" y="9830520"/>
                            <a:ext cx="348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60" y="10015200"/>
                            <a:ext cx="325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080" y="10015200"/>
                            <a:ext cx="325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8360" y="10015200"/>
                            <a:ext cx="838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240" y="10015200"/>
                            <a:ext cx="4989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0640" y="10015200"/>
                            <a:ext cx="325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2200" y="9667080"/>
                            <a:ext cx="325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2200" y="9900360"/>
                            <a:ext cx="3258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6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2160" y="9792360"/>
                            <a:ext cx="360756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4071.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29000.000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15.55pt;width:513pt;height:802.3pt" coordorigin="1260,311" coordsize="10260,16046">
                <v:rect id="shape_0" stroked="t" o:allowincell="f" style="position:absolute;left:1260;top:311;width:10259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820,15513" to="1820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65,15507" to="11507,1550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81,15513" to="2381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83,15513" to="3783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23,15521" to="4623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85,15513" to="5185,1633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58,15513" to="10959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65,15789" to="5173,1578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65,16073" to="5173,160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6,15792" to="11514,157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86;top:16083;width:51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43;top:16083;width:51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3;top:16083;width:131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17;top:16083;width:78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47;top:16083;width:51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0;top:15535;width:51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0;top:15902;width:512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6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2;top:15732;width:5680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4071.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29000.000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При использовании решения для видео-телефонии </w:t>
      </w:r>
      <w:r>
        <w:rPr>
          <w:sz w:val="28"/>
          <w:szCs w:val="28"/>
          <w:lang w:val="en-US"/>
        </w:rPr>
        <w:t>Cisc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dvantage</w:t>
      </w:r>
      <w:r>
        <w:rPr>
          <w:sz w:val="28"/>
          <w:szCs w:val="28"/>
        </w:rPr>
        <w:t xml:space="preserve"> для сжатия полосы пропускания используем видео-кодек </w:t>
      </w:r>
      <w:r>
        <w:rPr>
          <w:sz w:val="28"/>
          <w:szCs w:val="28"/>
          <w:lang w:val="en-US"/>
        </w:rPr>
        <w:t>SIP</w:t>
      </w:r>
      <w:r>
        <w:rPr>
          <w:sz w:val="28"/>
          <w:szCs w:val="28"/>
        </w:rPr>
        <w:t xml:space="preserve">, который позволяет передавать видео на скорости 256 кбит/с и аудио-кодек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.729 для сжатия речи.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ассчитаем необходимую полосу пропускания для видео-соединений. В расчетах учтем согласно, полосу, необходимую для передачи служебной информации, для этого умножим полученное значение на 1.1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единение Москва-Екатеринбург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object w:dxaOrig="3739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93.45pt;height:20.45pt" filled="f" o:ole="">
            <v:imagedata r:id="rId26" o:title=""/>
          </v:shape>
          <o:OLEObject Type="Embed" ProgID="" ShapeID="ole_rId25" DrawAspect="Content" ObjectID="_124668174" r:id="rId25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ит/с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единение Москва-Уфа:</w:t>
      </w:r>
    </w:p>
    <w:p>
      <w:pPr>
        <w:pStyle w:val="Normal"/>
        <w:spacing w:lineRule="auto" w:line="360"/>
        <w:jc w:val="center"/>
        <w:rPr/>
      </w:pPr>
      <w:r>
        <w:rPr/>
        <w:object w:dxaOrig="3739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93.45pt;height:20.45pt" filled="f" o:ole="">
            <v:imagedata r:id="rId28" o:title=""/>
          </v:shape>
          <o:OLEObject Type="Embed" ProgID="" ShapeID="ole_rId27" DrawAspect="Content" ObjectID="_1684000185" r:id="rId27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ит/с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атрица соединений приведенная в таблице 3.15  учитывает полосы пропускания между городами необходимые для видеосвязи.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3.15</w:t>
      </w:r>
    </w:p>
    <w:p>
      <w:pPr>
        <w:pStyle w:val="Normal"/>
        <w:spacing w:lineRule="auto" w:line="360"/>
        <w:ind w:firstLine="720"/>
        <w:jc w:val="center"/>
        <w:rPr/>
      </w:pPr>
      <w:r>
        <w:rPr/>
        <w:t>Матрица соединений</w:t>
      </w:r>
    </w:p>
    <w:tbl>
      <w:tblPr>
        <w:tblW w:w="8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0"/>
        <w:gridCol w:w="2600"/>
        <w:gridCol w:w="2680"/>
      </w:tblGrid>
      <w:tr>
        <w:trPr>
          <w:trHeight w:val="502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са пропускания, бит/с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бург</w:t>
            </w:r>
          </w:p>
        </w:tc>
      </w:tr>
      <w:tr>
        <w:trPr>
          <w:trHeight w:val="319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бург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20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69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20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гласно планируемым занятием полосы под передачу данных между отделениями необходимо выделение следующих полос пропускания между городами: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Москва – Екатеринбург: 260000 бит/с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Москва – Уфа: 230000 бит/с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Екатеринбург – Уфа: 130000 бит/с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Таблица 3.16 представляет матрицу соединений для передачи данных. </w:t>
      </w:r>
    </w:p>
    <w:p>
      <w:pPr>
        <w:pStyle w:val="Normal"/>
        <w:spacing w:lineRule="auto" w:line="360"/>
        <w:ind w:firstLine="720"/>
        <w:jc w:val="right"/>
        <w:rPr/>
      </w:pPr>
      <w:r>
        <w:rPr/>
        <w:t>Таблица 3.16</w:t>
      </w:r>
    </w:p>
    <w:tbl>
      <w:tblPr>
        <w:tblW w:w="8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0"/>
        <w:gridCol w:w="2600"/>
        <w:gridCol w:w="2680"/>
      </w:tblGrid>
      <w:tr>
        <w:trPr>
          <w:trHeight w:val="307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са пропускания, бит/с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бург</w:t>
            </w:r>
          </w:p>
        </w:tc>
      </w:tr>
      <w:tr>
        <w:trPr>
          <w:trHeight w:val="370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бург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52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0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737235</wp:posOffset>
                </wp:positionH>
                <wp:positionV relativeFrom="page">
                  <wp:posOffset>228600</wp:posOffset>
                </wp:positionV>
                <wp:extent cx="6642735" cy="10189210"/>
                <wp:effectExtent l="13335" t="12700" r="1206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2720" cy="10189080"/>
                          <a:chOff x="0" y="0"/>
                          <a:chExt cx="6642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42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631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7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368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728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052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76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31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311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3800" y="9830520"/>
                            <a:ext cx="355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01520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1001520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1680" y="10015200"/>
                            <a:ext cx="8539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4920" y="10015200"/>
                            <a:ext cx="50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2760" y="1001520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2800" y="966708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2800" y="9900360"/>
                            <a:ext cx="33228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6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1840" y="9792360"/>
                            <a:ext cx="36784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4071.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29000.000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8pt;width:523.05pt;height:802.3pt" coordorigin="1161,360" coordsize="10461,16046">
                <v:rect id="shape_0" stroked="t" o:allowincell="f" style="position:absolute;left:1161;top:360;width:10460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32,15562" to="1732,163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56" to="11609,155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04,15562" to="2304,163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34,15562" to="3734,163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90,15570" to="4590,163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62,15562" to="5162,1638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49,15562" to="11050,163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38" to="5151,1583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22" to="5151,1612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57,15841" to="11616,1584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8;top:16132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5;top:16132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5;top:16132;width:134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7;top:16132;width:80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4;top:16132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1;top:15584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1;top:15951;width:522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6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1;top:15781;width:5792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4071.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29000.000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Для получения общей полосы пропускания необходимой для речевого трафика, видео-связи и передачи данных необходимо просуммировать величины приведенные в таблицах 3.10 и 3.15 и 3.16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кончательный результат приведен в таблице 3.17.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3.17</w:t>
      </w:r>
    </w:p>
    <w:tbl>
      <w:tblPr>
        <w:tblW w:w="8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0"/>
        <w:gridCol w:w="2600"/>
        <w:gridCol w:w="2680"/>
      </w:tblGrid>
      <w:tr>
        <w:trPr>
          <w:trHeight w:val="502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са пропускания, бит/с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бург</w:t>
            </w:r>
          </w:p>
        </w:tc>
      </w:tr>
      <w:tr>
        <w:trPr>
          <w:trHeight w:val="291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бург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24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12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360</w:t>
            </w:r>
          </w:p>
        </w:tc>
      </w:tr>
    </w:tbl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Так как, в данном случае трафик Уфа – Екатеринбург будет транзитом напрвляться через Москву, что является более выгодным с экономической точки зрения, следовательно будут необходимы следующие полосы пропускания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Москва – Екатеринбург: 1012600 бит/с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сква – Уфа: 939480 бит/с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сква – 1951080 бит/с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кругляя данные числа до тех полос пропускания, которые предоставляются провайдером, получим необходимые значения скоростей арендуемых портов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Москва – Екатеринбург: 1024 кбит/с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сква – Уфа: 1024 кбит/с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сква – 2048 кбит/с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4.5. Расчет необходимого количества соединительных линий с городскими АТС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примем предположительную продолжительность местных телефонных вызовов, которые будут осуществляться в офисах компании-заказчика, она представлена в таблице 3.18.</w:t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аблица 3.18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Средняя продолжительность местных телефонных вызовов за месяц</w:t>
      </w:r>
    </w:p>
    <w:tbl>
      <w:tblPr>
        <w:tblW w:w="55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059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ельность, ч</w:t>
            </w:r>
          </w:p>
        </w:tc>
      </w:tr>
      <w:tr>
        <w:trPr>
          <w:trHeight w:val="35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>
          <w:trHeight w:val="2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бург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trHeight w:val="2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а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40</w:t>
            </w:r>
          </w:p>
        </w:tc>
      </w:tr>
    </w:tbl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ля расчета интенсивности нагрузки в ЧНН используем  формулу 3.1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Интенсивность нагрузки в ЧНН в Москва: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/>
        <w:object w:dxaOrig="3400" w:dyaOrig="7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69.15pt;height:36.15pt" filled="f" o:ole="">
            <v:imagedata r:id="rId30" o:title=""/>
          </v:shape>
          <o:OLEObject Type="Embed" ProgID="" ShapeID="ole_rId29" DrawAspect="Content" ObjectID="_1902835484" r:id="rId29"/>
        </w:objec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Интенсивность нагрузки в ЧНН в Уфе: 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object w:dxaOrig="3540" w:dyaOrig="7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49.2pt;height:38.35pt" filled="f" o:ole="">
            <v:imagedata r:id="rId32" o:title=""/>
          </v:shape>
          <o:OLEObject Type="Embed" ProgID="" ShapeID="ole_rId31" DrawAspect="Content" ObjectID="_846346797" r:id="rId31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нтенсивность нагрузки в ЧНН в Екатеринбурге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object w:dxaOrig="3140" w:dyaOrig="7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36.1pt;height:38.35pt" filled="f" o:ole="">
            <v:imagedata r:id="rId34" o:title=""/>
          </v:shape>
          <o:OLEObject Type="Embed" ProgID="" ShapeID="ole_rId33" DrawAspect="Content" ObjectID="_693301611" r:id="rId33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737235</wp:posOffset>
                </wp:positionH>
                <wp:positionV relativeFrom="page">
                  <wp:posOffset>228600</wp:posOffset>
                </wp:positionV>
                <wp:extent cx="6642735" cy="10189210"/>
                <wp:effectExtent l="13335" t="12700" r="12065" b="1270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2720" cy="10189080"/>
                          <a:chOff x="0" y="0"/>
                          <a:chExt cx="6642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42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631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7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368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728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052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76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31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311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3800" y="9830520"/>
                            <a:ext cx="355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01520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1001520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1680" y="10015200"/>
                            <a:ext cx="8539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4920" y="10015200"/>
                            <a:ext cx="50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2760" y="1001520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2800" y="966708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2800" y="9900360"/>
                            <a:ext cx="33228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6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1840" y="9792360"/>
                            <a:ext cx="36784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4071.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29000.000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8pt;width:523.05pt;height:802.3pt" coordorigin="1161,360" coordsize="10461,16046">
                <v:rect id="shape_0" stroked="t" o:allowincell="f" style="position:absolute;left:1161;top:360;width:10460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32,15562" to="1732,163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56" to="11609,155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04,15562" to="2304,163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34,15562" to="3734,163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90,15570" to="4590,163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62,15562" to="5162,1638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49,15562" to="11050,163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38" to="5151,1583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22" to="5151,1612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57,15841" to="11616,1584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8;top:16132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5;top:16132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5;top:16132;width:134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7;top:16132;width:80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4;top:16132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1;top:15584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1;top:15951;width:522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6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1;top:15781;width:5792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4071.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29000.000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Зная загруженность сети в час-пик и необходимую вероятность блокировки найдем требуемое количество транков, используя таблицу Эрланга (таблица 3.6). Вероятность блокировк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принимается равной 0,001, согласно рекомендациям МСЭ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уемое количество соединителных линий в Москве равно 6, в Екаетринбурге – 5, в Уфе – 4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данном разделе был произведен расчет необходимых полос пропускания для передачи речевой информации, видео и данных. В итоге, для создания междугородних соединений будет необходимо  арендовать у оператора связи «Голден Телеком» следующие порты: Москва – Екатеринбург – 1024 кбит/с; Москва – Уфа – 1024 кбит/с; Москва –               2048 кбит/с. Также для выхода на городские АТС в Москве, Екатеринбурге и Уфе понадобится 6, 5 и 4 соединительных линий соответственно.</w:t>
      </w: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620" w:right="851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text">
    <w:name w:val="doctext"/>
    <w:basedOn w:val="Normal"/>
    <w:qFormat/>
    <w:pPr>
      <w:spacing w:before="280" w:after="280"/>
    </w:pPr>
    <w:rPr/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iCs/>
      <w:color w:val="auto"/>
      <w:sz w:val="28"/>
      <w:szCs w:val="28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6.wmf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8:10:00Z</dcterms:created>
  <dc:creator>7!</dc:creator>
  <dc:description/>
  <cp:keywords/>
  <dc:language>en-US</dc:language>
  <cp:lastModifiedBy>АЛЕКСЕЙ</cp:lastModifiedBy>
  <cp:lastPrinted>2008-05-29T15:09:00Z</cp:lastPrinted>
  <dcterms:modified xsi:type="dcterms:W3CDTF">2008-05-29T09:33:00Z</dcterms:modified>
  <cp:revision>7</cp:revision>
  <dc:subject/>
  <dc:title>Для расчета необходимой полосы пропускания для речевого траффика воспользуемся статистикой организации “Хладомир” [10]</dc:title>
</cp:coreProperties>
</file>